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ALPINE OFFICIAL’S PERSONAL ACTIVITY RECOR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70" w:hanging="0"/>
        <w:jc w:val="both"/>
        <w:rPr/>
      </w:pPr>
      <w:r>
        <w:rPr>
          <w:rFonts w:cs="Times New Roman" w:ascii="Times New Roman" w:hAnsi="Times New Roman"/>
        </w:rPr>
        <w:t xml:space="preserve">For your personal record, enter every race you officiate at and every clinic you participate in either as a student or as an instructor. When applying for advancement as an Alpine Official, a copy of this Personal Activity Record can be used in preparing your request. </w:t>
      </w:r>
      <w:r>
        <w:rPr>
          <w:rFonts w:cs="Times New Roman" w:ascii="Times New Roman" w:hAnsi="Times New Roman"/>
          <w:i/>
          <w:iCs/>
        </w:rPr>
        <w:t>This record does not replace any Activity Card issued by your Region/Division or by U.S. Ski &amp; Snowboard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: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  <w:t xml:space="preserve">U.S. Membership #: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3330"/>
        <w:gridCol w:w="990"/>
        <w:gridCol w:w="1620"/>
        <w:gridCol w:w="27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(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/Location of Race/Clini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 of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H SL GS SG AC SQ K 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 or Assignment</w:t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2240" w:h="15840"/>
      <w:pgMar w:left="1152" w:right="864" w:gutter="0" w:header="0" w:top="590" w:footer="63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55:00Z</dcterms:created>
  <dc:creator>Thelma Hoessler</dc:creator>
  <dc:description/>
  <cp:keywords/>
  <dc:language>en-US</dc:language>
  <cp:lastModifiedBy>Thelma Hoessler</cp:lastModifiedBy>
  <dcterms:modified xsi:type="dcterms:W3CDTF">2024-05-28T18:07:00Z</dcterms:modified>
  <cp:revision>30</cp:revision>
  <dc:subject/>
  <dc:title>UNITED STATES SKI AND SNOWBOARD ASSOCIATION</dc:title>
</cp:coreProperties>
</file>