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1" distT="91440" distB="91440" distL="457200" distR="91440" simplePos="0" locked="0" layoutInCell="0" allowOverlap="1" relativeHeight="7">
                <wp:simplePos x="0" y="0"/>
                <wp:positionH relativeFrom="margin">
                  <wp:posOffset>-728980</wp:posOffset>
                </wp:positionH>
                <wp:positionV relativeFrom="margin">
                  <wp:posOffset>12700</wp:posOffset>
                </wp:positionV>
                <wp:extent cx="274320" cy="9157335"/>
                <wp:effectExtent l="4123055" t="635" r="1270" b="635"/>
                <wp:wrapSquare wrapText="bothSides"/>
                <wp:docPr id="1" name="Auto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57320"/>
                        </a:xfrm>
                        <a:custGeom>
                          <a:avLst/>
                          <a:gdLst>
                            <a:gd name="textAreaLeft" fmla="*/ 1440 w 155520"/>
                            <a:gd name="textAreaRight" fmla="*/ 154080 w 155520"/>
                            <a:gd name="textAreaTop" fmla="*/ 1440 h 5191560"/>
                            <a:gd name="textAreaBottom" fmla="*/ 5190120 h 5191560"/>
                          </a:gdLst>
                          <a:ahLst/>
                          <a:rect l="textAreaLeft" t="textAreaTop" r="textAreaRight" b="textAreaBottom"/>
                          <a:pathLst>
                            <a:path w="21600" h="719435">
                              <a:moveTo>
                                <a:pt x="800" y="0"/>
                              </a:moveTo>
                              <a:arcTo wR="800" hR="800" stAng="16200000" swAng="-5400000"/>
                              <a:lnTo>
                                <a:pt x="0" y="718635"/>
                              </a:lnTo>
                              <a:arcTo wR="800" hR="800" stAng="10800000" swAng="-5400000"/>
                              <a:lnTo>
                                <a:pt x="20800" y="719435"/>
                              </a:lnTo>
                              <a:arcTo wR="800" hR="800" stAng="5400000" swAng="-5400000"/>
                              <a:lnTo>
                                <a:pt x="21600" y="800"/>
                              </a:lnTo>
                              <a:arcTo wR="800" hR="8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4F81BD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rIns="274320" tIns="274320" bIns="18288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01" stroked="f" o:allowincell="f" style="position:absolute;margin-left:-57.45pt;margin-top:1pt;width:21.55pt;height:721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4F81BD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T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5145</wp:posOffset>
                </wp:positionH>
                <wp:positionV relativeFrom="page">
                  <wp:posOffset>190500</wp:posOffset>
                </wp:positionV>
                <wp:extent cx="3665220" cy="9598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959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800"/>
                              <w:gridCol w:w="1789"/>
                              <w:gridCol w:w="1901"/>
                            </w:tblGrid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VENT NAM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vent Location: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eam Captains’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eting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/Ti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c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D’s Arrival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/Ti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c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tact Per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dex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ender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 Name: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omologation #: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Hom Elev:  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m Elev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Hom Elev:              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m Elev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 VD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m V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D Verified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   /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iste Length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te Typ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ll Same: 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   / 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nel Typ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ll Same: 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   / 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iming Systems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ologation Current? 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rial # / Clocks / Wand / E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0 Supply / Generator / G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pe Printers Working?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Hand Timing System / Quantity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Lo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ve Timing?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-Rac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now Condition / Hardening Agent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ind w:left="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olunteers #?       Experienc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ind w:left="90" w:hanging="90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te Judges? / Forerunn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aining / Warm-Up Op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te judges?  Forerunn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755.8pt;mso-wrap-distance-left:9.05pt;mso-wrap-distance-right:9.05pt;mso-wrap-distance-top:0pt;mso-wrap-distance-bottom:0pt;margin-top:15pt;mso-position-vertical-relative:page;margin-left:41.3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800"/>
                        <w:gridCol w:w="1789"/>
                        <w:gridCol w:w="1901"/>
                      </w:tblGrid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VENT NAME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vent Location: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eam Captains’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eting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/Time: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c: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D’s Arrival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/Time: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c: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act Person: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dex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ender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 Name: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mologation #: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om Elev:  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m Elev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om Elev:              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m Elev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 VD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m VD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D Verified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   /   N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ste Length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te Type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ll Same:  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   /    N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nel Type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ll Same:  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   /    N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ing Systems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ologation Current?  Y / N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rial # / Clocks / Wand / Eyes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0 Supply / Generator / Ga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pe Printers Working? Y / N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 Timing System / Quantity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Locatio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ve Timing? Y / N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-Race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now Condition / Hardening Agents?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ind w:left="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lunteers #?       Experience?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ind w:left="90" w:hanging="90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te Judges? / Forerunners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ining / Warm-Up Options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te judges?  Forerunners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67835</wp:posOffset>
                </wp:positionH>
                <wp:positionV relativeFrom="page">
                  <wp:posOffset>205740</wp:posOffset>
                </wp:positionV>
                <wp:extent cx="3219450" cy="984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84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10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890"/>
                              <w:gridCol w:w="3240"/>
                            </w:tblGrid>
                            <w:tr>
                              <w:trPr>
                                <w:trHeight w:val="147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F Nomine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sst. RF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DH / SG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 Setter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Connection Coach(es)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H / SG / GS / S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&amp;C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DTR Software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trol/Medical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mbership/ Certification/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pdate Statu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tters/TD/RF/CR/CC/JA/TC/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l OK?     Y   /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5016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 Questions: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ftware 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501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?           Facto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501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nter?       Web Acces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501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cation to Ven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501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rt List(s) Availabi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mpetitor Information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ll Inscribed?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rrent Points List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st Chang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pacing w:before="60" w:after="0"/>
                                    <w:rPr>
                                      <w:rFonts w:ascii="Arial Narrow" w:hAnsi="Arial Narrow" w:cs="Arial"/>
                                      <w:color w:val="1008B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1008B8"/>
                                      <w:sz w:val="20"/>
                                    </w:rPr>
                                    <w:t>Golden Rule Seeding Requir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1008B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008B8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l Data Verifi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ki Up Agreement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mber Hold Lis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eign Athlet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uotas Check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edical Plan? / “Stop the Bleed”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775pt;mso-wrap-distance-left:9.05pt;mso-wrap-distance-right:9.05pt;mso-wrap-distance-top:0pt;mso-wrap-distance-bottom:0pt;margin-top:16.2pt;mso-position-vertical-relative:page;margin-left:33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30" w:type="dxa"/>
                        <w:jc w:val="left"/>
                        <w:tblInd w:w="-10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890"/>
                        <w:gridCol w:w="3240"/>
                      </w:tblGrid>
                      <w:tr>
                        <w:trPr>
                          <w:trHeight w:val="147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F Nomine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sst. RF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DH / SG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 Setter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Connection Coach(es)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H / SG / GS / S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&amp;C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DTR Software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trol/Medical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c>
                      </w:tr>
                      <w:tr>
                        <w:trPr>
                          <w:trHeight w:val="39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mbership/ Certification/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date Statu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tters/TD/RF/CR/CC/JA/TC/RA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l OK?     Y   /   N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5016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 Questions: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ftware Version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501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?           Factor: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501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nter?       Web Access?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501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cation to Venu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501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rt List(s) Availability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etitor Information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ll Inscribed? 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rrent Points Lists?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st Changes?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pacing w:before="60" w:after="0"/>
                              <w:rPr>
                                <w:rFonts w:ascii="Arial Narrow" w:hAnsi="Arial Narrow" w:cs="Arial"/>
                                <w:color w:val="1008B8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1008B8"/>
                                <w:sz w:val="20"/>
                              </w:rPr>
                              <w:t>Golden Rule Seeding Required?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1008B8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008B8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l Data Verified?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ki Up Agreements?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mber Hold List?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eign Athletes?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otas Checked?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edical Plan? / “Stop the Bleed”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Body"/>
        <w:tabs>
          <w:tab w:val="clear" w:pos="720"/>
          <w:tab w:val="left" w:pos="5568" w:leader="none"/>
        </w:tabs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</w:t>
        <w:tab/>
        <w:tab/>
      </w:r>
    </w:p>
    <w:p>
      <w:pPr>
        <w:pStyle w:val="Body"/>
        <w:ind w:hanging="116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ind w:hanging="116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 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‘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</w:t>
      </w:r>
    </w:p>
    <w:p>
      <w:pPr>
        <w:pStyle w:val="Body"/>
        <w:ind w:hanging="116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127760" cy="204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776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76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6.1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776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776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eastAsia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</w:t>
      </w:r>
    </w:p>
    <w:p>
      <w:pPr>
        <w:pStyle w:val="Body"/>
        <w:ind w:hanging="10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P</w:t>
      </w:r>
    </w:p>
    <w:p>
      <w:pPr>
        <w:pStyle w:val="Body"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a</w:t>
      </w:r>
    </w:p>
    <w:p>
      <w:pPr>
        <w:pStyle w:val="Body"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g</w:t>
      </w:r>
    </w:p>
    <w:p>
      <w:pPr>
        <w:pStyle w:val="Body"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e</w:t>
      </w:r>
    </w:p>
    <w:p>
      <w:pPr>
        <w:pStyle w:val="Body"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547" w:gutter="0" w:header="0" w:top="432" w:footer="432" w:bottom="806"/>
          <w:pgNumType w:fmt="decimal"/>
          <w:formProt w:val="false"/>
          <w:titlePg/>
          <w:textDirection w:val="lrTb"/>
          <w:docGrid w:type="default" w:linePitch="326" w:charSpace="0"/>
        </w:sectPr>
        <w:pStyle w:val="Body"/>
        <w:pBdr/>
        <w:ind w:hanging="1080"/>
        <w:rPr>
          <w:rFonts w:ascii="Arial Narrow" w:hAnsi="Arial Narrow" w:cs="Arial"/>
          <w:b/>
          <w:b/>
          <w:sz w:val="16"/>
          <w:szCs w:val="16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b/>
          <w:sz w:val="16"/>
          <w:szCs w:val="16"/>
        </w:rPr>
        <w:t xml:space="preserve">1     </w:t>
      </w:r>
    </w:p>
    <w:p>
      <w:pPr>
        <w:pStyle w:val="Body"/>
        <w:rPr>
          <w:rFonts w:ascii="Arial" w:hAnsi="Arial" w:eastAsia="Times New Roman" w:cs="Arial"/>
          <w:b/>
          <w:b/>
          <w:color w:val="000000"/>
          <w:sz w:val="20"/>
          <w:szCs w:val="16"/>
          <w:lang w:val="en-US" w:eastAsia="en-US" w:bidi="en-US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ge">
                  <wp:posOffset>254000</wp:posOffset>
                </wp:positionV>
                <wp:extent cx="3406140" cy="9545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954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10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980"/>
                              <w:gridCol w:w="3510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eather Forecast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eather Plan Requir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arm-up Location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ime Period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nitored By: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ne Assignments: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now Mobiles?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rotocol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osures?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ute(s) / Tim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valanch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Control?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quir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ho Controls?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of Communicatio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D’s Review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1.4.9.1 – 601.4.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D’s Supplie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IS List Cover P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ltimeter, Camera, Tape Measu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CR/ICR, Precisions, Up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tebook, Current Race Fo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Net / Protection/ Closures Material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pply vs Required Quantity?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posed Programs/Entries/Point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re-Inspect:                                         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Closures / Crossings / Crowd /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Crew Access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Spectators / Finish Depth &amp; Width / Obstacl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ther Resources/ Willy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/ HiVis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termediate Timing Placement?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tection? Width? Manual or Auto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posed Programs/Entries/Point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atural &amp; Man-Made Hazard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D, Width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tection Installations?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t or above homologated standard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 Sections / Yellow Z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Jury Location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coreboard / Notice Board Locatio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Course Color Crew &amp; Equip Adequat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 Materials Supply Adequat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adio Quantity &amp; Protoc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dio Quantity &amp; Protoc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549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coreboard / Official Notices Locatio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751.6pt;mso-wrap-distance-left:9.05pt;mso-wrap-distance-right:9.05pt;mso-wrap-distance-top:0pt;mso-wrap-distance-bottom:0pt;margin-top:20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90" w:type="dxa"/>
                        <w:jc w:val="left"/>
                        <w:tblInd w:w="-10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980"/>
                        <w:gridCol w:w="3510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ather Forecast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ather Plan Required?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rm-up Location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e Period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nitored By: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ne Assignments: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now Mobiles?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otocol? 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osures?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ute(s) / Times?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valanch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ontrol?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quired?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o Controls?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of Communication?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D’s Review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1.4.9.1 – 601.4.9.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D’s Supplie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IS List Cover Page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ltimeter, Camera, Tape Measure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CR/ICR, Precisions, Updates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tebook, Current Race Forms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Net / Protection/ Closures Material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pply vs Required Quantity?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posed Programs/Entries/Points?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e-Inspect:                                         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losures / Crossings / Crowd /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rew Access 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Spectators / Finish Depth &amp; Width / Obstacles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ther Resources/ Willy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/ HiVis etc.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ermediate Timing Placement?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tection? Width? Manual or Auto?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posed Programs/Entries/Points?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tural &amp; Man-Made Hazards?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D, Width?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tection Installations?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t or above homologated standard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 Sections / Yellow Zones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Jury Locations?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coreboard / Notice Board Location?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Course Color Crew &amp; Equip Adequate?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 Materials Supply Adequate?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adio Quantity &amp; Protocol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dio Quantity &amp; Protocol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549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coreboard / Official Notices Locatio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58945</wp:posOffset>
                </wp:positionH>
                <wp:positionV relativeFrom="page">
                  <wp:posOffset>266700</wp:posOffset>
                </wp:positionV>
                <wp:extent cx="3254375" cy="9761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976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10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710"/>
                              <w:gridCol w:w="342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51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u w:val="single"/>
                                    </w:rPr>
                                    <w:t>RACE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rt Are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ze / Wand Height / Width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thletes Protected from Public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commended “Stop the Bleed” packs availabl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Course Insp? 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</w:rPr>
                                    <w:t>Avalanc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</w:rPr>
                                    <w:t>Contro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Yellow Zones? Flags in Place?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Jury 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te Coun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rection Chang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st = red/b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= right/left foo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lay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airpin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lush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ady for Athletes’ Insp?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am Captains Invi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osures, Crossings, Bann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 Legal?  Y /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am Captains’ Comments: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ish Area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ish Line Colo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yes? Vert sep &lt;=20cm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yes Protected? Other obstacl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pth &amp; Width of Ar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thlete Exit vs Publ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rface Prepa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cations of all Officials Confirm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ury Meeting(s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ecurity Approv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se(s) Approv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dical Plan Approv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am Approv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tify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C, RA (Minutes &amp; Chang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mind Jury &amp; Jury Advisor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ind w:left="300" w:hanging="3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kip Intvl for slow race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Pre FIS)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ind w:left="300" w:hanging="3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rt Stop Procedures (All Event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74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  <w:t>Season 20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768.6pt;mso-wrap-distance-left:9.05pt;mso-wrap-distance-right:9.05pt;mso-wrap-distance-top:0pt;mso-wrap-distance-bottom:0pt;margin-top:21pt;mso-position-vertical-relative:page;margin-left:33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30" w:type="dxa"/>
                        <w:jc w:val="left"/>
                        <w:tblInd w:w="-10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710"/>
                        <w:gridCol w:w="342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51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Arial" w:hAnsi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u w:val="single"/>
                              </w:rPr>
                              <w:t>RACE DAY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rt Area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ze / Wand Height / Width?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thletes Protected from Public?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commended “Stop the Bleed” packs available?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Course Insp? 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  <w:t>Avalanc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  <w:t>Contr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?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Yellow Zones? Flags in Place?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Jury  Y / N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te Count: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rection Changes: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st = red/blue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right/left foot?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ay #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airpin #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ush #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ady for Athletes’ Insp? Y / N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am Captains Invited?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osures, Crossings, Banners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 Legal?  Y / N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am Captains’ Comments: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ish Area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ish Line Color?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yes? Vert sep &lt;=20cm?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yes Protected? Other obstacles?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th &amp; Width of Arena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thlete Exit vs Public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rface Preparation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cations of all Officials Confirmed?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ury Meeting(s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ecurity Approve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se(s) Approved?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dical Plan Approved?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am Approved?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tify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C, RA (Minutes &amp; Changes)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mind Jury &amp; Jury Advisor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ind w:left="300" w:hanging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kip Intvl for slow rac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Pre FIS)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ind w:left="300" w:hanging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rt Stop Procedures (All Event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174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  <w:lang w:val="en-US" w:eastAsia="en-US" w:bidi="en-U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 w:eastAsia="en-US" w:bidi="en-US"/>
                        </w:rPr>
                        <w:t>Season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page">
                  <wp:posOffset>173990</wp:posOffset>
                </wp:positionH>
                <wp:positionV relativeFrom="margin">
                  <wp:posOffset>-702310</wp:posOffset>
                </wp:positionV>
                <wp:extent cx="564515" cy="10031730"/>
                <wp:effectExtent l="0" t="0" r="26670" b="2667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792pt;mso-wrap-distance-left:9.05pt;mso-wrap-distance-right:9.05pt;mso-wrap-distance-top:7.2pt;mso-wrap-distance-bottom:7.2pt;margin-top:-55.3pt;mso-position-vertical-relative:margin;margin-left:13.7pt;mso-position-horizontal-relative:page">
                <v:shadow on="t" color="#000000" offset="2.1pt,2.1pt"/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‘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Pag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6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6:48:00Z</dcterms:created>
  <dc:creator>THoessler</dc:creator>
  <dc:description/>
  <cp:keywords/>
  <dc:language>en-US</dc:language>
  <cp:lastModifiedBy>Thelma Hoessler</cp:lastModifiedBy>
  <cp:lastPrinted>2022-02-18T09:46:00Z</cp:lastPrinted>
  <dcterms:modified xsi:type="dcterms:W3CDTF">2024-05-28T17:23:00Z</dcterms:modified>
  <cp:revision>21</cp:revision>
  <dc:subject/>
  <dc:title/>
</cp:coreProperties>
</file>